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453" w:leader="none"/>
          <w:tab w:val="left" w:pos="8730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КСГ 44.005.201    УРОВЕНЬ: 1      СРЕДНЯЯ  ДЛИТЕЛЬНОСТЬ  21 ДЕНЬ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p>
      <w:pPr>
        <w:pStyle w:val="Normal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КБ-10: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D69.3</w:t>
      </w:r>
      <w:r>
        <w:rPr>
          <w:rFonts w:cs="Times New Roman" w:ascii="Times New Roman" w:hAnsi="Times New Roman"/>
          <w:sz w:val="28"/>
          <w:szCs w:val="28"/>
        </w:rPr>
        <w:tab/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диопатическая тромбоцитопеническая пурпура; </w:t>
      </w:r>
    </w:p>
    <w:p>
      <w:pPr>
        <w:pStyle w:val="Normal"/>
        <w:bidi w:val="0"/>
        <w:spacing w:before="0" w:after="0"/>
        <w:ind w:left="0" w:right="-108" w:hanging="0"/>
        <w:rPr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>69.4</w:t>
      </w:r>
      <w:r>
        <w:rPr>
          <w:rFonts w:cs="Times New Roman" w:ascii="Times New Roman" w:hAnsi="Times New Roman"/>
          <w:sz w:val="28"/>
          <w:szCs w:val="28"/>
        </w:rPr>
        <w:t xml:space="preserve">     Другие первичные тромбоцитопении; </w:t>
      </w:r>
    </w:p>
    <w:p>
      <w:pPr>
        <w:pStyle w:val="Normal"/>
        <w:bidi w:val="0"/>
        <w:spacing w:before="0" w:after="0"/>
        <w:ind w:left="0" w:right="-108" w:hanging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69.5     Вторичная тромбоцитопения; </w:t>
      </w:r>
    </w:p>
    <w:p>
      <w:pPr>
        <w:pStyle w:val="Normal"/>
        <w:bidi w:val="0"/>
        <w:spacing w:before="0" w:after="0"/>
        <w:ind w:left="0" w:right="-108" w:hanging="0"/>
        <w:rPr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69.6     Тромбоцитопения неуточненная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>Профиль отделения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едиатрический, гематологически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417" w:leader="none"/>
          <w:tab w:val="left" w:pos="3344" w:leader="none"/>
          <w:tab w:val="left" w:pos="5329" w:leader="none"/>
          <w:tab w:val="left" w:pos="6746" w:leader="none"/>
          <w:tab w:val="left" w:pos="776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Условия предоставления: </w:t>
      </w:r>
      <w:r>
        <w:rPr>
          <w:rFonts w:cs="Times New Roman" w:ascii="Times New Roman" w:hAnsi="Times New Roman"/>
          <w:color w:val="000000"/>
          <w:sz w:val="28"/>
          <w:szCs w:val="28"/>
        </w:rPr>
        <w:t>детское соматическое отделение  ГУЗ «Костромская областная больница»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020" w:leader="none"/>
          <w:tab w:val="left" w:pos="2551" w:leader="none"/>
          <w:tab w:val="left" w:pos="3344" w:leader="none"/>
          <w:tab w:val="left" w:pos="4592" w:leader="none"/>
          <w:tab w:val="right" w:pos="7270" w:leader="none"/>
          <w:tab w:val="left" w:pos="7590" w:leader="none"/>
          <w:tab w:val="right" w:pos="8753" w:leader="none"/>
          <w:tab w:val="left" w:pos="8900" w:leader="none"/>
          <w:tab w:val="center" w:pos="10035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Возраст: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1984" w:leader="none"/>
          <w:tab w:val="left" w:pos="3231" w:leader="none"/>
          <w:tab w:val="left" w:pos="4648" w:leader="none"/>
          <w:tab w:val="left" w:pos="5896" w:leader="none"/>
          <w:tab w:val="left" w:pos="6581" w:leader="none"/>
          <w:tab w:val="left" w:pos="8060" w:leader="none"/>
          <w:tab w:val="left" w:pos="9184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120000"/>
          <w:sz w:val="28"/>
          <w:szCs w:val="28"/>
        </w:rPr>
        <w:t xml:space="preserve">Степень тяжести:  </w:t>
      </w:r>
      <w:r>
        <w:rPr>
          <w:rFonts w:cs="Times New Roman" w:ascii="Times New Roman" w:hAnsi="Times New Roman"/>
          <w:color w:val="120000"/>
          <w:sz w:val="28"/>
          <w:szCs w:val="28"/>
        </w:rPr>
        <w:t>любая</w:t>
      </w:r>
    </w:p>
    <w:tbl>
      <w:tblPr>
        <w:tblW w:w="1414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9072"/>
        <w:gridCol w:w="1419"/>
        <w:gridCol w:w="86"/>
        <w:gridCol w:w="1756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Медицинская услуга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  <w:t>%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ратность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1.Диагностика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Клиническая диагности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31.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ем (осмотр, консультация) врача-педиатра перв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5.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ем (осмотр, консультация) врача-гематолог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8.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ториноларинголога  перв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29.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офтальмолога перв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64.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504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Лабораторная диагности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(клинический) анализ крови с тромбоцит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крови биохимический общетерапевтическ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0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 мочи общ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05.0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агулограмма (ориентировочное исследование системы гемостаз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.016.1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программ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5.00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нализ крови на группу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резус факто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0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</w:rPr>
              <w:t>Мазок из носа и зева на аэробные и факультативно-анаэробные микроорганиз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3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В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6.06.048  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6.04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следование крови на гепатит 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6.01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кция Вассерма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90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6.19.008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ктериологическое исследование кала на аэробные и  факультативно анаэробные микроорганизм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.06.016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рологические реакции на различные инфекции, вирус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4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.05.0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итологическое исследование мазка костного мозга (подсчет формулы костного мозга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6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общего трийодтиронина (Т3) в кров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6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следование уровня свободного тироксина сыворотки (Т-4) крови                                       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5.090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уровня тиреотропного (ТТГ) гормона в кров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u w:val="single"/>
              </w:rPr>
              <w:t>Другие виды диагностик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52.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органов брюшной пол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.22.001    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тразвуковое исследование щитовидной железы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.2.Лечение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ачебные манипуляции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03.04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естезиологическое пособи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учение цитологического препарата костного мозга путем пунк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едикаментозное лечение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низолон 2 мг/кг/сут,  табл 5 мг,  60 мг/сут.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/в иммуноглобулин (Октагам, Габриглобин и др.), 0,4 гр/кг/сут; 12 гр./сут;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мамед 10 мг/кг/сут,  300 мг/ сут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моксициллин 50 мг/кг/сут,  1500 мг/сут, 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цинон  табл, 4 табл/сут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цинон в/в, 2,0 мл/сут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псилонаминокапроновая кислота, 1%, 100 мл/сут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емостатическая губка, 1 упаковк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нация очагов хронической инфекции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0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поаллергенная диет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чатки стерильные, 2 пары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гла для аспирации костного мозга, одноразова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ирт 90%, 5,0 мл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ферический венозный катетер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1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оцедуры сестринского уход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05.00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альца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зятие крови из периферической вены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нутривенное введение лекарственных средств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.12.00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тетеризация кубитальной и других периферических вен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*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566" w:leader="none"/>
                <w:tab w:val="center" w:pos="4537" w:leader="none"/>
                <w:tab w:val="right" w:pos="9455" w:leader="none"/>
                <w:tab w:val="center" w:pos="9749" w:leader="none"/>
                <w:tab w:val="left" w:pos="10091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-108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*» - на усмотрение лечащего врача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РЕБОВАНИЕ К  РЕЗУЛЬТАТАМ  ЛЕЧЕНИЯ</w:t>
      </w:r>
    </w:p>
    <w:p>
      <w:pPr>
        <w:pStyle w:val="Normal"/>
        <w:widowControl w:val="false"/>
        <w:tabs>
          <w:tab w:val="clear" w:pos="708"/>
          <w:tab w:val="center" w:pos="652" w:leader="none"/>
          <w:tab w:val="left" w:pos="1360" w:leader="none"/>
          <w:tab w:val="left" w:pos="1926" w:leader="none"/>
        </w:tabs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Регрессия геморрагического синдрома</w:t>
      </w:r>
      <w:r>
        <w:rPr>
          <w:rFonts w:cs="Times New Roman" w:ascii="Times New Roman" w:hAnsi="Times New Roman"/>
          <w:sz w:val="28"/>
          <w:szCs w:val="28"/>
        </w:rPr>
        <w:t>, нормализация гематологических показателей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3493</Characters>
  <CharactersWithSpaces>3070</CharactersWithSpaces>
  <Company>ГУЗ МИАЦ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9:42:00Z</dcterms:created>
  <dc:creator>Таньшик</dc:creator>
  <dc:description/>
  <dc:language>en-US</dc:language>
  <cp:lastModifiedBy/>
  <cp:lastPrinted>2012-01-16T08:56:00Z</cp:lastPrinted>
  <dcterms:modified xsi:type="dcterms:W3CDTF">2012-01-16T08:57:00Z</dcterms:modified>
  <cp:revision>4</cp:revision>
  <dc:subject/>
  <dc:title>КСГ 4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okolovaev</vt:lpwstr>
  </property>
</Properties>
</file>